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RMO DE REFERÊNCIA PREGÃO 225/2009</w:t>
      </w:r>
    </w:p>
    <w:p>
      <w:pPr>
        <w:pStyle w:val="Normal"/>
        <w:rPr/>
      </w:pPr>
      <w:r>
        <w:rPr/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81"/>
        <w:gridCol w:w="5095"/>
        <w:gridCol w:w="709"/>
        <w:gridCol w:w="1418"/>
        <w:gridCol w:w="1559"/>
        <w:gridCol w:w="1417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em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t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ço Máximo R$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ço Unitário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ço Total R$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ádio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- Capacidade: quatro feixes de 2 Mbps  (4 x E1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- Faixa de operação: 1427 - 1452 / 1492 - 1517 MHz, conforme a Tabela II do Anexo à Resolução n° 198 de 16/12/1999 da ANATEL ("Regulamento sobre canalização e condições de uso da faixa de 1,5 GHz"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- Seleção de freqüência: sintetizad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onector de RF / Impedância: N fêmea / 50 Oh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onfiguração: 1+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terface digital (dados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Padrão elétrico: G.703 (ITU-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Impedância / Conector: 75 Ohms / BNC fêmea ou 50 Ohms / RJ-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odificação de linha: HDB3 ou 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 Correção de erros (FEC) : Reed Solomom e interlea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 Potência de saída: +33 dB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 Emissão de espúrios: - 50 dB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 Largura de banda ocupada: 3,5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 Sensibilidade: - 84 dBm ( TEB ¡Ü 10 -3) / - 80 dBm (TEB ¡Ü 10-6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- Máximo sinal de entrada (igual ou maior): -30 dB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onfiguração e diagnóstico local no painel frontal ou através de terminal console - loo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ocal e remo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onfiguração e diagnóstico remoto através de protocolo SNM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ontatos de relé para exteriorização dos principais alar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entradas digitais para alarmes externos (mínimo de 4 entrada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anal de serviço, com entrada de monof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canal digital auxiliar de baixa velocida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Tensão de entrada DC:............................. ± 24Vd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Frequência de chaveamento:.................... 50K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Limite de subtensão de entrada:................ ± 18Vd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Tensões e correntes nominais de saída:.... +32V/6A, +15V/2A ,+8V/2A, -15V/1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Ripple..... 300mV(+32V),80mV(-15V),120mV(+15V/+8V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Regulação de carga:  Melhor que 2% +32V,Melhor que +20%,- 10% +15V/-15V/+8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Eficiência:................................................. 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Tensão de comando de religação:  Nível alto: 0,7V À 5V; Nível baixo: &lt; 0,7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ncode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rmato de Vídeo: NTSC / PAL-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rmato de codificação: MPEG-2 4:2: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riação de GOP: I, P e 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ntrada analógica: CVBS, S-Ví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ntrada Digital: SDI (Com áudio embedded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NR &gt; 60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lação de aspecto: 4: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entrada analógica estéreo ou duas m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rmato de codificação: MPEG I Layer I/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NR &gt; 70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xa de dados PDH: 4 x E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saída de A/V de loo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ltura: uma unidade de rack(19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eso: 4,5 K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limentação: 80~150 ou 180~2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nsumo: 50 W máxi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erencia: Agente SN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co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adrão: MPEG-2 MPEG-2 4:2:0 MP@M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rmato de vídeo: NTSC / PAL-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aída analógica: 2 x CVBS, S-Víd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aída Digital: 2 x S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lação de aspecto: 4: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saída analógica estéreo ou duas mo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ormato de codificação: MPEG I Layer I/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axa de decodificação: até 384 Kb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ntrada: 1 entrada A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ltura: uma unidade de rack(19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eso: 4,5 K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limentação: 80~150 ou 180~2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nsumo: 50 W máxi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erência: Agente SN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.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aptador E1/A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ntrada: 1 ASI, 4 E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aída: 2 ASI (uma de loop), 4 x E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erencia: Agente SNM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mensões: 1 Unidade de rack (19"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eso: 4,5 K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limentação: 80~150 ou 180~2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nsumo: 50 W máxim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arábo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ipo..................................................... Parábola Vaz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mpedância Nominal........................... 50 Oh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aixa de Freqüência............................ 1425 a 1535 M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mensão............................................ 1,2 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larização.......................................... Line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anho Nominal................................... 22,0 dB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.O.E................................................... &lt; 1,4: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ixe -3 dB @1475 MHz - Plano E.... 10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ixe -3 dB @1475 MHz - Plano H.... 10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lação Frente-Costas......................... 35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solação por Polarização Cruzada........ 32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tência Máxima de Entrada................ 150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nector................................................ N Fêm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eso (com ferragem)............................. 32,5 K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Área Exposta ao Vento......................... 0,55 m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mensões Máximas (C X L X A).... 1200X1200X85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31:00Z</dcterms:created>
  <dc:creator>pccli</dc:creator>
  <dc:description/>
  <cp:keywords/>
  <dc:language>en-US</dc:language>
  <cp:lastModifiedBy>PCCLI</cp:lastModifiedBy>
  <cp:lastPrinted>2009-08-12T17:03:00Z</cp:lastPrinted>
  <dcterms:modified xsi:type="dcterms:W3CDTF">2009-08-24T13:31:00Z</dcterms:modified>
  <cp:revision>2</cp:revision>
  <dc:subject/>
  <dc:title>TERMO DE REFERÊNCIA PREGÃO 225/2009</dc:title>
</cp:coreProperties>
</file>